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I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tic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 xml:space="preserve">          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  <w:t>Conoscere ed utilizzare il pc con l’avallo dell’insegnante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Utilizzare le tecnologie come coadiuvante dei testi cartace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8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odotti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l vetr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 ca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e pia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li anim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mutamenti atmosferi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Una volta al mes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inu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chede da completare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aper accendere il p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aper  utilizzare la ricerca in internet (già avviato dall’insegnante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aper stampare una sched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39:00Z</dcterms:created>
  <dc:creator>Luisanna Fiorini</dc:creator>
  <dc:description/>
  <dc:language>en-US</dc:language>
  <cp:lastModifiedBy>Pippo</cp:lastModifiedBy>
  <dcterms:modified xsi:type="dcterms:W3CDTF">2010-12-08T17:39:00Z</dcterms:modified>
  <cp:revision>2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